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D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Hero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´s Park Field Tri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68316277"/>
            <w:bookmarkStart w:id="1" w:name="__Fieldmark__0_33683162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68316277"/>
            <w:bookmarkStart w:id="3" w:name="__Fieldmark__1_33683162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68316277"/>
            <w:bookmarkStart w:id="5" w:name="__Fieldmark__2_33683162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68316277"/>
            <w:bookmarkStart w:id="7" w:name="__Fieldmark__3_33683162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68316277"/>
            <w:bookmarkStart w:id="9" w:name="__Fieldmark__4_33683162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68316277"/>
            <w:bookmarkStart w:id="11" w:name="__Fieldmark__5_33683162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68316277"/>
            <w:bookmarkStart w:id="13" w:name="__Fieldmark__6_33683162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68316277"/>
            <w:bookmarkStart w:id="15" w:name="__Fieldmark__7_33683162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68316277"/>
            <w:bookmarkStart w:id="17" w:name="__Fieldmark__8_33683162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68316277"/>
            <w:bookmarkStart w:id="19" w:name="__Fieldmark__9_33683162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68316277"/>
            <w:bookmarkStart w:id="21" w:name="__Fieldmark__10_33683162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68316277"/>
            <w:bookmarkStart w:id="23" w:name="__Fieldmark__11_33683162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68316277"/>
            <w:bookmarkStart w:id="25" w:name="__Fieldmark__12_33683162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68316277"/>
            <w:bookmarkStart w:id="27" w:name="__Fieldmark__13_33683162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68316277"/>
            <w:bookmarkStart w:id="29" w:name="__Fieldmark__14_33683162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68316277"/>
            <w:bookmarkStart w:id="31" w:name="__Fieldmark__15_33683162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68316277"/>
            <w:bookmarkStart w:id="34" w:name="__Fieldmark__16_33683162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68316277"/>
            <w:bookmarkStart w:id="36" w:name="__Fieldmark__17_33683162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68316277"/>
            <w:bookmarkStart w:id="38" w:name="__Fieldmark__18_33683162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68316277"/>
            <w:bookmarkStart w:id="40" w:name="__Fieldmark__19_33683162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68316277"/>
            <w:bookmarkStart w:id="42" w:name="__Fieldmark__20_33683162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68316277"/>
            <w:bookmarkStart w:id="44" w:name="__Fieldmark__21_33683162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68316277"/>
            <w:bookmarkStart w:id="46" w:name="__Fieldmark__22_33683162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68316277"/>
            <w:bookmarkStart w:id="48" w:name="__Fieldmark__23_33683162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68316277"/>
            <w:bookmarkStart w:id="50" w:name="__Fieldmark__24_33683162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68316277"/>
            <w:bookmarkStart w:id="52" w:name="__Fieldmark__25_33683162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68316277"/>
            <w:bookmarkStart w:id="54" w:name="__Fieldmark__27_33683162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68316277"/>
            <w:bookmarkStart w:id="56" w:name="__Fieldmark__28_33683162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68316277"/>
            <w:bookmarkStart w:id="58" w:name="__Fieldmark__29_33683162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68316277"/>
            <w:bookmarkStart w:id="60" w:name="__Fieldmark__30_33683162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68316277"/>
            <w:bookmarkStart w:id="62" w:name="__Fieldmark__31_33683162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sz w:val="20"/>
                <w:szCs w:val="20"/>
                <w:lang w:val="en-US"/>
              </w:rPr>
              <w:t>Identify how living things adapt to surviv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Notebook, pencil.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68316277"/>
            <w:bookmarkStart w:id="64" w:name="__Fieldmark__33_33683162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68316277"/>
            <w:bookmarkStart w:id="66" w:name="__Fieldmark__34_33683162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68316277"/>
            <w:bookmarkStart w:id="68" w:name="__Fieldmark__35_33683162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68316277"/>
            <w:bookmarkStart w:id="70" w:name="__Fieldmark__36_33683162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68316277"/>
            <w:bookmarkStart w:id="72" w:name="__Fieldmark__37_33683162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68316277"/>
            <w:bookmarkStart w:id="74" w:name="__Fieldmark__38_33683162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68316277"/>
            <w:bookmarkStart w:id="76" w:name="__Fieldmark__39_33683162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68316277"/>
            <w:bookmarkStart w:id="78" w:name="__Fieldmark__40_33683162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68316277"/>
            <w:bookmarkStart w:id="80" w:name="__Fieldmark__41_33683162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68316277"/>
            <w:bookmarkStart w:id="82" w:name="__Fieldmark__42_33683162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68316277"/>
            <w:bookmarkStart w:id="84" w:name="__Fieldmark__43_33683162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68316277"/>
            <w:bookmarkStart w:id="86" w:name="__Fieldmark__44_33683162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uary 17 - 2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Juangui will tell children to find a grasshopper, and they will have to look at it carefully and find out what it has and what are there for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 see 3 animals and they will have to observe and register the different surroundings to which some living things adapt and the adaptations these living things have in order to survive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ack in the classroom in a whole group session children will talk about what they lear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1:50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1-26T13:27:00Z</dcterms:modified>
  <cp:revision>4</cp:revision>
  <dc:subject/>
  <dc:title/>
</cp:coreProperties>
</file>